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aliza instrumentalna klasy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RMACJA II r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Ćwiczenie 3. </w:t>
      </w:r>
      <w:r>
        <w:rPr>
          <w:rFonts w:cs="Times New Roman" w:ascii="Times New Roman" w:hAnsi="Times New Roman"/>
          <w:sz w:val="24"/>
          <w:szCs w:val="24"/>
          <w:u w:val="single"/>
        </w:rPr>
        <w:t>Spektrofotometria uV/VIS. Turbidymetria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czanie stężenia albuminy metodą turbidymetryczn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ćwiczenia jest zapoznanie się z podstawami turbidymetrii. Białka wytrąca się z roztworu mieszaniną kwasu sulfosalicylowego i siarczanu (VI) sodu. Związki towarzyszące białkom nie mają wpływu na wynik pomiaru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aratura i sprzęt laboratoryjn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ord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ówki stożkowe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wetki plastikow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ty automatyczn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te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czynniki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0,15 mol/L NaCl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 strącający (5% kwas sulfosalicylowy w 7% bezwodnym siarczanie (VI) sodu)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 roztwór albuminy (5 mg/mL albuminy w 0,15 mol/L roztworze NaCl)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óba bada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nie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óba badana – </w:t>
      </w:r>
      <w:r>
        <w:rPr>
          <w:rFonts w:cs="Times New Roman" w:ascii="Times New Roman" w:hAnsi="Times New Roman"/>
          <w:b/>
          <w:sz w:val="24"/>
          <w:szCs w:val="24"/>
        </w:rPr>
        <w:t>przygotować wg wskazówek asystenta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z roztworu wyjściowego (stężenie 4 g/dL) przygotować 10 x rozcieńczenie (objętość końcowa 600 μl)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ć roztwory wzorcowe albuminy według tabelki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  <w:gridCol w:w="850"/>
        <w:gridCol w:w="851"/>
        <w:gridCol w:w="850"/>
        <w:gridCol w:w="851"/>
        <w:gridCol w:w="850"/>
        <w:gridCol w:w="851"/>
        <w:gridCol w:w="920"/>
        <w:gridCol w:w="72"/>
        <w:gridCol w:w="992"/>
      </w:tblGrid>
      <w:tr>
        <w:trPr>
          <w:trHeight w:val="899" w:hRule="atLeast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zynnik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ba zerowa</w:t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óby wzorcowe [mg/ml]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dana</w:t>
            </w:r>
          </w:p>
        </w:tc>
      </w:tr>
      <w:tr>
        <w:trPr>
          <w:trHeight w:val="573" w:hRule="atLeast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twór podstawowy albuminy [m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pl-PL"/>
              </w:rPr>
              <w:t>0,15 mol/L NaCl [m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8 nowych, podpisanych probówek dodać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zynnik strącający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zynnik strącający [m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stępie do probówek z odczynnikiem strącającym dodawać po 0,5 mL przygotowanych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orcowych roztworów albuminy, próby zerowej i próby bada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szać i inkubować 5 minut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A! Każdy pomiar należy wykonywać osobno, tj. przygotować próbkę o stężeniu 0,5 mg/mL, inkubować 5 min, wykonać trzykrotny pomiar, przygotować kolejną próbkę o stężeniu 1,0 mg/mL itd.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5 minutach odczytać turbidancję każdej zawiesiny przy długości fali </w:t>
      </w:r>
      <w:r>
        <w:rPr>
          <w:rFonts w:cs="Times New Roman" w:ascii="Times New Roman" w:hAnsi="Times New Roman"/>
          <w:b/>
          <w:sz w:val="24"/>
          <w:szCs w:val="24"/>
        </w:rPr>
        <w:t>450 nm</w:t>
      </w:r>
      <w:r>
        <w:rPr>
          <w:rFonts w:cs="Times New Roman" w:ascii="Times New Roman" w:hAnsi="Times New Roman"/>
          <w:sz w:val="24"/>
          <w:szCs w:val="24"/>
        </w:rPr>
        <w:t xml:space="preserve"> wobec próby zerowej (przed przelaniem do kuwetki należy dokładnie wymieszać zawiesinę i natychmiast dokonać odczytu turbidancji)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każdej próbki (wzorce i badana) </w:t>
      </w:r>
      <w:r>
        <w:rPr>
          <w:rFonts w:cs="Times New Roman" w:ascii="Times New Roman" w:hAnsi="Times New Roman"/>
          <w:b/>
          <w:sz w:val="24"/>
          <w:szCs w:val="24"/>
        </w:rPr>
        <w:t>pomiar wykonać trzykrotnie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ary przeprowadzić zgodnie z dołączoną do aparatu instrukcją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ć wykres krzywej kalibracyjnej dla zależności S = f(c); gdzie S – wartość turbidancji, c – stężenie albuminy w próbie wzorcowej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yć stężenie albuminy w próbie/ach badanych w oparciu o wykres kalibracyjny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rawozdanie powinno zawierać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tytułow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niki zestawione w tabeli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kres kalibracyjny na papierze milimetrowym dla zależności S = f(c)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ężenie albuminy w próbie badanej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bliczony błąd bezwzględny i błąd względny oznaczenia, przyjmując jako wartość rzeczywistą stężenia albuminy w próbie badanej wartość podaną przez asystent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nioski</w:t>
      </w:r>
    </w:p>
    <w:p>
      <w:pPr>
        <w:pStyle w:val="Defaul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Default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Oznaczenie zawartości kwasu acetylosalicylowego w tabletce polopiryny metodą spektrofotometrii w nadfiolecie (UV)</w:t>
      </w:r>
    </w:p>
    <w:p>
      <w:pPr>
        <w:pStyle w:val="Default"/>
        <w:spacing w:lineRule="auto" w:line="360"/>
        <w:jc w:val="both"/>
        <w:rPr/>
      </w:pPr>
      <w:r>
        <w:rPr/>
        <w:t>Celem ćwiczenia jest zapoznanie się z działaniem spektrofotometru UV-VIS oraz oznaczenie zawartości kwasu acetylosalicylowego w tabletce polopiryny.</w:t>
      </w:r>
    </w:p>
    <w:p>
      <w:pPr>
        <w:pStyle w:val="Default"/>
        <w:spacing w:lineRule="auto" w:line="360"/>
        <w:jc w:val="both"/>
        <w:rPr>
          <w:u w:val="single"/>
        </w:rPr>
      </w:pPr>
      <w:r>
        <w:rPr>
          <w:u w:val="single"/>
        </w:rPr>
        <w:t>Aparatura i sprzęt laboratoryjny: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>spektrofotometr Specord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>kolba miarowa 100 cm</w:t>
      </w:r>
      <w:r>
        <w:rPr>
          <w:vertAlign w:val="superscript"/>
        </w:rPr>
        <w:t>3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>kolba miarowa 250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>zlewka 100 cm</w:t>
      </w:r>
      <w:r>
        <w:rPr>
          <w:vertAlign w:val="superscript"/>
        </w:rPr>
        <w:t>3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lejek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 xml:space="preserve">zlewka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>sączek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/>
        <w:t>kuwety kwarc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czynniki: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/>
        <w:t>roztwór podstawowy kwasu salicylowego (100 mg/100cm</w:t>
      </w:r>
      <w:r>
        <w:rPr>
          <w:vertAlign w:val="superscript"/>
        </w:rPr>
        <w:t>3</w:t>
      </w:r>
      <w:r>
        <w:rPr/>
        <w:t>)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/>
        <w:t>NaOH O,1 mol/dm</w:t>
      </w:r>
      <w:r>
        <w:rPr>
          <w:vertAlign w:val="superscript"/>
        </w:rPr>
        <w:t>3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/>
        <w:t>tabletki polopiryny 300 m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ztwory wzorcow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5 kolbek o pojemności 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odać kolejno 1, 2, 3, 4, 5 mL roztworu podstawowego kwasu salicylowego o stężeniu 100 mg/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do każdej kolbki dodać 1 mL roztworu 0,1 mo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NaOH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óby uzupełnić wodą destylowaną i wymieszać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yć stężenie kwasu salicylowego w poszczególnych roztworach wzorc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yznaczanie analitycznej długości fali kwasu salicylow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Pomiary należy wykonać w kuwetach kwarcowych!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yczną długość fali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, kwasu salicylowego, wyznaczyć z przebiegu widma UV w zakresie 200 nm do 400 nm, dla roztworu wzorcowego nr 3, wobec wody jako odnośnika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ć według instrukcji dołączonej do apara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Krzywa kalibracyjna dla roztworów wzorcowych kwasu salicylowego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rzyć absorbancję kwasu salicylowego (roztwory wzorcowe) przy wyznaczonej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przednio analitycznej długości fali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pomiary wykonać wobec wody jako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nośnika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reślić krzywą kalibracyjną przedstawiającą zależność absorbancji od stężenia roztworów wzorcowych kwasu salicylowego A = f(c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Oznaczanie zawartości kwasu salicylowego w tabletce polopiryn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tkę polopiryny rozkruszyć bagietką w zlewce o poj. 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o której uprzednio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no 1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aOH o stężeniu 0,1 mo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óbę mieszać bagietką starając się dokładnie rozdrobnić masę tabletki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dodać 2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aOH o stężeniu 0,1 mo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próbę zamieszać i po 15 minutach przesączyć do kolby pojemności 25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łukać zlewkę 6 porcjami (po 1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ażda) 0,1 mo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NaOH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kolby miarowej uzupełnić 0,1 mo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aOH, wymieszać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obrać pipetą 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roztworu, przenieść do kolby o pojemności 1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 uzupełnić wodą destylowaną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orbancję roztworu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mierzyć 3x</w:t>
      </w:r>
      <w:r>
        <w:rPr>
          <w:rFonts w:cs="Times New Roman" w:ascii="Times New Roman" w:hAnsi="Times New Roman"/>
          <w:sz w:val="24"/>
          <w:szCs w:val="24"/>
        </w:rPr>
        <w:t>, przy wyznaczonej wcześniej analitycznej długości fali dla kwasu salicylow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Obliczyć zawartości kwasu acetylosalicylowego w tabletce polopiryny metodą krzywej wzorcowej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krzywej wzorcowej A = f(c) wyznaczyć stężenie kwasu salicylowego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SA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iczyć stężeni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SA</w:t>
      </w:r>
      <w:r>
        <w:rPr>
          <w:rFonts w:cs="Times New Roman" w:ascii="Times New Roman" w:hAnsi="Times New Roman"/>
          <w:sz w:val="24"/>
          <w:szCs w:val="24"/>
        </w:rPr>
        <w:t xml:space="preserve"> na stężenie kwasu acetylosalicylowego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osując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licznik: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ASA</w:t>
      </w:r>
      <w:r>
        <w:rPr>
          <w:rFonts w:cs="Times New Roman" w:ascii="Times New Roman" w:hAnsi="Times New Roman"/>
          <w:b/>
          <w:sz w:val="24"/>
          <w:szCs w:val="24"/>
        </w:rPr>
        <w:t xml:space="preserve"> = C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SA</w:t>
      </w:r>
      <w:r>
        <w:rPr>
          <w:rFonts w:cs="Times New Roman" w:ascii="Times New Roman" w:hAnsi="Times New Roman"/>
          <w:b/>
          <w:sz w:val="24"/>
          <w:szCs w:val="24"/>
        </w:rPr>
        <w:t xml:space="preserve"> M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ASA</w:t>
      </w:r>
      <w:r>
        <w:rPr>
          <w:rFonts w:cs="Times New Roman" w:ascii="Times New Roman" w:hAnsi="Times New Roman"/>
          <w:b/>
          <w:sz w:val="24"/>
          <w:szCs w:val="24"/>
        </w:rPr>
        <w:t>/ M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S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ASA</w:t>
      </w:r>
      <w:r>
        <w:rPr>
          <w:rFonts w:cs="Times New Roman" w:ascii="Times New Roman" w:hAnsi="Times New Roman"/>
          <w:sz w:val="20"/>
          <w:szCs w:val="20"/>
        </w:rPr>
        <w:t xml:space="preserve"> - masa molowa kwasu acetylosalicylowego (180,17 g/mol)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SA</w:t>
      </w:r>
      <w:r>
        <w:rPr>
          <w:rFonts w:cs="Times New Roman" w:ascii="Times New Roman" w:hAnsi="Times New Roman"/>
          <w:sz w:val="20"/>
          <w:szCs w:val="20"/>
        </w:rPr>
        <w:t xml:space="preserve"> - masa molowa kwasu salicylowego (138,2 g/mol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yć zawartość ASA w tabletce [mg]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ASA w tabletce powinna się mieścić w granicach 95-105% deklarowanej przez producenta zawartości (300 mg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rawozdanie powinno zawierać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niki zestawione w tabeli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696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559"/>
        <w:gridCol w:w="2551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Stężenie roztworu wzorcowego kwasu salicyloweg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[mg/100 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: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: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: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: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: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a (3 pomiar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kres kalibracyjny na papierze milimetrowym dla zależności S = f(c)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ężenie SA w próbie badanej (odczytaną z krzywej kalibracyjnej)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iczon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SA</w:t>
      </w:r>
      <w:r>
        <w:rPr>
          <w:rFonts w:cs="Times New Roman" w:ascii="Times New Roman" w:hAnsi="Times New Roman"/>
          <w:sz w:val="24"/>
          <w:szCs w:val="24"/>
        </w:rPr>
        <w:t xml:space="preserve"> na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S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liczoną zawartość ASA w tabletce polopiryny [mg]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obliczony błąd bezwzględny i błąd względny oznaczenia, przyjmując jako wartość rzeczywistą zawartość ASA w próbie badanej podaną przez asystent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u w:val="singl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4:00Z</dcterms:created>
  <dc:creator>Basia Dołęgowska</dc:creator>
  <dc:description/>
  <cp:keywords/>
  <dc:language>en-US</dc:language>
  <cp:lastModifiedBy>Aldona Siennicka</cp:lastModifiedBy>
  <cp:lastPrinted>2019-09-12T11:42:00Z</cp:lastPrinted>
  <dcterms:modified xsi:type="dcterms:W3CDTF">2019-10-30T12:39:00Z</dcterms:modified>
  <cp:revision>8</cp:revision>
  <dc:subject/>
  <dc:title/>
</cp:coreProperties>
</file>